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沥雅）</w:t>
      </w:r>
    </w:p>
    <w:tbl>
      <w:tblPr>
        <w:tblW w:w="986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48"/>
        <w:gridCol w:w="1410"/>
        <w:gridCol w:w="1485"/>
        <w:gridCol w:w="1755"/>
        <w:gridCol w:w="1358"/>
        <w:gridCol w:w="1267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浚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志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9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爱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华帝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.98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星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8.06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利燕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.66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豪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5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紫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观娣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.39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创彬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彩芬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.0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煜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钱恒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浩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喜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4.65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惠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喜东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4.65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曦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晓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0.98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恺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瑞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沛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剑君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梓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.0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文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春妮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润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奕琪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6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贵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柳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紫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康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嘉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静凤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5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9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祥运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.97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乐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海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9.97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品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远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9.47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俊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明雄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7.42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颖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奕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9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凯伦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建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.1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思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楚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彩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彪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0.9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嘉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佩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3.86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嘉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佩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3.86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御轩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肇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9.9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亦熙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晓文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6.6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恩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少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.71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博瑞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正伟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7.58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多多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上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佳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海华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嘉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瑞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一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伟霞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.3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柏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欣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雅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娟渝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浩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艳玲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6.47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俊业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植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卓涛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国楚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海涛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苑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海航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苑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4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19:09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