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沥东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89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08"/>
        <w:gridCol w:w="1440"/>
        <w:gridCol w:w="1545"/>
        <w:gridCol w:w="1740"/>
        <w:gridCol w:w="1223"/>
        <w:gridCol w:w="1297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星伟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长仙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庆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晓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甄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玉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.5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周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志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宇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剑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车武叶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显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水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安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积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.7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宇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观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子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观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嘉欣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志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芳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观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6.3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思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妙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诚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文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湛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超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梓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旭珠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宇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日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宇彤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日群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信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啟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梓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海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梦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康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洋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海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晟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上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美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上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心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伟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俊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杰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华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普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滢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振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奇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上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浩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孔石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嘉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茂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.1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海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土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9.5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学林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康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艺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带娣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2.1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润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静惜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.8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锦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青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.9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杰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上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振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彩霞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逸歆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根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永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华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子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水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天佑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水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启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静恩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华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子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政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志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2.7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芳晴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康喜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佳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观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曦雯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金燕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上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戴华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国雄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虾仔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4.2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方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康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存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宇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利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春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观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世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小营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蒋文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玉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建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奕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焱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炬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玉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田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嘉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茂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4.1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敖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瑞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5.8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梓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东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芷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同浩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.4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文滔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嘉慧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翠芬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瀚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凌晓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志铠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华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才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扬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荣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上保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俊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.8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宇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康明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雯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嘉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浩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晓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钰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钦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炜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华轩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嘉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华轩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雨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林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永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金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.0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琳琳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华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梓桐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春燕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.1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燕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金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.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欢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金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1.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宇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金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52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沥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林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23-06-12T15:30:00Z</cp:lastPrinted>
  <dcterms:modified xsi:type="dcterms:W3CDTF">2023-06-14T03:16:47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