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沥中）</w:t>
      </w:r>
    </w:p>
    <w:tbl>
      <w:tblPr>
        <w:tblW w:w="993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63"/>
        <w:gridCol w:w="1455"/>
        <w:gridCol w:w="1500"/>
        <w:gridCol w:w="1710"/>
        <w:gridCol w:w="1328"/>
        <w:gridCol w:w="1342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嘉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李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5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子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耀飞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9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灏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少娟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0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雅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少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绍伟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建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梓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小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梓栎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小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柯浩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柯胜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熙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华仔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君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志红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慧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志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巧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耀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梓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铁平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家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容传发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承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翠琼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佩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燕云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海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国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欢欣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树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沛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小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宏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慧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梓彤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慧娟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培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永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晓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建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1.18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杰锐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冬宁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屈自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9.9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诗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玉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宗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境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海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书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绍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杰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土华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5.24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伟煊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豪文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19:54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