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auto" w:line="360"/>
        <w:ind w:left="-316" w:right="-693" w:hanging="583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z w:val="44"/>
          <w:szCs w:val="44"/>
        </w:rPr>
        <w:t>2023</w:t>
      </w:r>
      <w:r>
        <w:rPr>
          <w:rFonts w:ascii="方正小标宋简体" w:hAnsi="方正小标宋简体" w:eastAsia="方正小标宋简体"/>
          <w:b/>
          <w:bCs/>
          <w:sz w:val="44"/>
          <w:szCs w:val="44"/>
        </w:rPr>
        <w:t>年南海区大沥镇新市民积分入学积分</w:t>
      </w:r>
    </w:p>
    <w:p>
      <w:pPr>
        <w:pStyle w:val="New"/>
        <w:spacing w:lineRule="auto" w:line="360"/>
        <w:ind w:left="-316" w:right="-693" w:hanging="583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公示表（沥桂）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</w:r>
    </w:p>
    <w:tbl>
      <w:tblPr>
        <w:tblW w:w="987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703"/>
        <w:gridCol w:w="1350"/>
        <w:gridCol w:w="1620"/>
        <w:gridCol w:w="1785"/>
        <w:gridCol w:w="1298"/>
        <w:gridCol w:w="1282"/>
      </w:tblGrid>
      <w:tr>
        <w:trPr>
          <w:tblHeader w:val="true"/>
          <w:trHeight w:val="9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编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年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学生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申请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人姓名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积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61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其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扬春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2.2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夏志成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夏丁香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2.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子舜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文涛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7.7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宥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魏永灿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1.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安翎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彬彬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2.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世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亚明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8.6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卿奕涛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卿前德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杜臣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燕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嘉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秋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2.8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百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建辉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.2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丁思缘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婷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8.4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信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茗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4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美琪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科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0.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梓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建洪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.1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梓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楚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9.95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晋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惠文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4.97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辰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陆雄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2.93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卓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彩云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1.69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鲁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鲁永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5.96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羿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康伟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15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志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美芬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0.85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林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凌青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莫思可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雪凤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0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宸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迪迪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4.84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晓铜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佩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0.49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梓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童亚霞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8.13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文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洁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2.23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芷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洁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7.23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姚博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道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0.96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定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小丽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8.44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禹君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有华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7.87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奕皓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朱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7.01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颜子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惠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9.52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家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7.89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中源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学彬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2.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浩填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上娣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4.33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佳玥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华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19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均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贝梦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4.93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子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文顿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7.95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1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芷嫣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结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61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紫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怡静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61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昊轩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魏祖丽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0.51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61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敏君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坤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6.01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61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翊雯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志安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9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61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址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玉婷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0.32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61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赖语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赖瑞明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9.39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61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上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啟星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7.81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61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子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卓妍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61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冼泽昊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上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3.44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61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佳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汪霞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5.35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szCs w:val="24"/>
        <w:lang w:eastAsia="zh-CN"/>
      </w:rPr>
    </w:pPr>
    <w:r>
      <w:rPr>
        <w:b/>
        <w:bCs/>
        <w:sz w:val="24"/>
        <w:szCs w:val="24"/>
        <w:lang w:eastAsia="zh-CN"/>
      </w:rPr>
      <w:t>附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11:00Z</dcterms:created>
  <dc:creator>Xtzj.User</dc:creator>
  <dc:description/>
  <dc:language>en-US</dc:language>
  <cp:lastModifiedBy>廖明俊</cp:lastModifiedBy>
  <cp:lastPrinted>2016-06-28T14:40:00Z</cp:lastPrinted>
  <dcterms:modified xsi:type="dcterms:W3CDTF">2023-06-14T03:17:05Z</dcterms:modified>
  <cp:revision>1</cp:revision>
  <dc:subject/>
  <dc:title>2015年大沥镇新市民积分入学积分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