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南海区大沥镇新市民积分入学积分</w:t>
      </w:r>
    </w:p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公示表（大镇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tbl>
      <w:tblPr>
        <w:tblW w:w="987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03"/>
        <w:gridCol w:w="1350"/>
        <w:gridCol w:w="1620"/>
        <w:gridCol w:w="1785"/>
        <w:gridCol w:w="1298"/>
        <w:gridCol w:w="1282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段洛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5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汝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伟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2.94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庞翔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清连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妍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婉娥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佩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水娣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丽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木坚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5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昊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小丽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3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家和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晓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2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阮嘉惠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邵雪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2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阳晨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阳红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健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永芬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思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小华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泳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秋洪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曾晓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永红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0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依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静连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承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易静连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俊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桥娣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振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水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智豪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水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家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福进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5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15:46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