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沥西）</w:t>
      </w:r>
    </w:p>
    <w:tbl>
      <w:tblPr>
        <w:tblW w:w="998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03"/>
        <w:gridCol w:w="1425"/>
        <w:gridCol w:w="1515"/>
        <w:gridCol w:w="1770"/>
        <w:gridCol w:w="1343"/>
        <w:gridCol w:w="1387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俊浩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美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俊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丽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5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玉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元杞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1.79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心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志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思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宝熙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森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2.9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恒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家禄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5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梓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梅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思琪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维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8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骏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小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华清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华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9.95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泽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文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9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佳昕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2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浩然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8.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子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蓝远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5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曜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秀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永贤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小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17:53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