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钟边）</w:t>
      </w:r>
    </w:p>
    <w:tbl>
      <w:tblPr>
        <w:tblW w:w="990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78"/>
        <w:gridCol w:w="1425"/>
        <w:gridCol w:w="1500"/>
        <w:gridCol w:w="1725"/>
        <w:gridCol w:w="1215"/>
        <w:gridCol w:w="142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梓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卫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6.23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吉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雪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1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小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永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5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晓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月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烨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演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9.29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家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青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铭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文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家仙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海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梓恒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海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建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炎坤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洛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琴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梓熙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玉连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沁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漫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沁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漫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沛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雪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23-06-12T08:50:00Z</cp:lastPrinted>
  <dcterms:modified xsi:type="dcterms:W3CDTF">2023-06-14T03:22:38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