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沥北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7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93"/>
        <w:gridCol w:w="1381"/>
        <w:gridCol w:w="1379"/>
        <w:gridCol w:w="1680"/>
        <w:gridCol w:w="1353"/>
        <w:gridCol w:w="1327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雨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华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宇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国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联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兴帮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春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欣燕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可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志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4.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伟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华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荧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格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伟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竞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7.0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姚土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.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嘉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杰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卓钋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孟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明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金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滢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栋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梓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.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凯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美群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柯雨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柯文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巧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帝娣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志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文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欣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干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文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华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8.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煜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荣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.9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3.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庚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阳桂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子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其坚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芷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志雄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.4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佳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梓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称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依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康平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.6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光勇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阳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日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.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梓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缪美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可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爱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嘉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波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华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观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0-07-14T16:12:00Z</cp:lastPrinted>
  <dcterms:modified xsi:type="dcterms:W3CDTF">2023-06-14T03:16:32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