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沥南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1005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18"/>
        <w:gridCol w:w="1470"/>
        <w:gridCol w:w="1485"/>
        <w:gridCol w:w="1710"/>
        <w:gridCol w:w="1373"/>
        <w:gridCol w:w="1462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智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葱葱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6.8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家冕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东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3.09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邱缘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红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5.7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成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创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9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志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美燕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9.59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沐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晓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2.29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沁语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晓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梓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土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5.69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潆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钊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2.96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语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4.97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颖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文铭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俊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.51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星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景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4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浩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晓业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.27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峻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允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1.27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可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晓吟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.79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国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晓吟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79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天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金娣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7.14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子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.6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益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枝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1.4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骏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桂红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5.13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书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但芳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7.64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楠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巧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7.13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登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秀群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.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培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兴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诗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荣旭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国炫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海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.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瑶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佳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8.6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奕博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赛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.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峻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亮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4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子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敏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2.8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俊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耀辉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.77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子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成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7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灼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清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8.52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靖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洪恩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.54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振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恭鑫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3.91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宇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剑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4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思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9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覃锐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环连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1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贺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2.9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成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定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锦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慧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文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.14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金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释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2.95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佳炜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玉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焯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燕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9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17:26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