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奇槎）</w:t>
      </w:r>
    </w:p>
    <w:tbl>
      <w:tblPr>
        <w:tblW w:w="977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63"/>
        <w:gridCol w:w="1365"/>
        <w:gridCol w:w="1500"/>
        <w:gridCol w:w="1725"/>
        <w:gridCol w:w="1290"/>
        <w:gridCol w:w="1290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奇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河涛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海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奇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雅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春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奇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仕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金霞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奇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思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邓英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奇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雯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雪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奇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海彬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俏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3.3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20:37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