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水头）</w:t>
      </w:r>
    </w:p>
    <w:tbl>
      <w:tblPr>
        <w:tblW w:w="981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78"/>
        <w:gridCol w:w="1425"/>
        <w:gridCol w:w="1500"/>
        <w:gridCol w:w="1725"/>
        <w:gridCol w:w="1215"/>
        <w:gridCol w:w="133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祖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积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伯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神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4.2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家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亚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.7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雨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志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宇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华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钇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琼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俊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祝伟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巫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乐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海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宗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盆若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紫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砚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宇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小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雨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志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雅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万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宁一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美君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毅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康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昕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亚仔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晓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就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玉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岑仸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锦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岑仸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冠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明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炜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炳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21:02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