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南海区大沥镇新市民积分入学积分</w:t>
      </w:r>
    </w:p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公示表（沥兴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99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33"/>
        <w:gridCol w:w="1380"/>
        <w:gridCol w:w="1575"/>
        <w:gridCol w:w="1725"/>
        <w:gridCol w:w="1343"/>
        <w:gridCol w:w="1402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子颢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波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5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然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志娟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4.94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紫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0.09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炜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美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4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俊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建英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7.4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心慧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开华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0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泓霖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显义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9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泽健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栋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嘉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康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4.35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铭洪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锡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8.05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昊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3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广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小凤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7.95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承恩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雯雯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9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昭熙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耿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4.48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俊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勤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7.97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境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海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9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醒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丽菊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2.02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奕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铭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9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亚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6.05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芯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辰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6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子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辰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6.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承彦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家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梓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丽娜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1.87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远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5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东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练嘉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敏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8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智炜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文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7.9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宇恒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4.48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云嫣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上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5.11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博烨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夏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6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18:12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