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23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南海区大沥镇新市民积分入学积分公示表（雅瑶）</w:t>
      </w:r>
    </w:p>
    <w:tbl>
      <w:tblPr>
        <w:tblW w:w="990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78"/>
        <w:gridCol w:w="1425"/>
        <w:gridCol w:w="1500"/>
        <w:gridCol w:w="1725"/>
        <w:gridCol w:w="1215"/>
        <w:gridCol w:w="1425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景然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亚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0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钧浩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诗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升鸿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加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滢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金燕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可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彩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3.72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志得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0.26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骆文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林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华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希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丹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8.14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易飞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易源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文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海燕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沛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易华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钰汝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4.99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龙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文娣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榆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华太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诗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剑霞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1.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文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亚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贝贝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磊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易承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易晓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骆坤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庞木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窦泽恒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先娣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康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凯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建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文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华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文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康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子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荣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锦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235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诗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亚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 w:val="false"/>
                <w:bCs/>
                <w:sz w:val="24"/>
                <w:szCs w:val="24"/>
                <w:lang w:val="en-US" w:eastAsia="zh-CN"/>
              </w:rPr>
              <w:t>政策性借读已录取，自愿放弃积分入学资格。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俊慧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晓芬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佩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洪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恩豪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华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诗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观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3.38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尚子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3.61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嘉琪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帝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海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小英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正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丹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建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上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胜荣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富成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2.09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远航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飞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达铭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木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华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荣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0.24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雅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晓英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骆子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骆少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浩然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建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庆豪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锦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雨晨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沼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洲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康娣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俊欣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康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广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罗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3.9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健鸿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晓东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睿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赖康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5.39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达锟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树彪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浩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国豪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煜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观轩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绍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康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建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上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子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裕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佳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亚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雅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芷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23-06-13T12:28:00Z</cp:lastPrinted>
  <dcterms:modified xsi:type="dcterms:W3CDTF">2023-06-14T03:22:11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