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23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年南海区大沥镇新市民积分入学积分</w:t>
      </w:r>
    </w:p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公示表（谢边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tbl>
      <w:tblPr>
        <w:tblW w:w="990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78"/>
        <w:gridCol w:w="1425"/>
        <w:gridCol w:w="1500"/>
        <w:gridCol w:w="1725"/>
        <w:gridCol w:w="1215"/>
        <w:gridCol w:w="1425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永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爱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嘉琪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兰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同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金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柯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彦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世荣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玮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永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梓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光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筱苒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福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梓豪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景燕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嘉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文贤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曦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廷亮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赖彩欣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金娣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静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康燕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萧文博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萧广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9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菲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新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梓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进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思宜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洁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子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1.96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3:21:39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