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auto" w:line="360"/>
        <w:ind w:left="-316" w:right="-693" w:hanging="583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23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年南海区大沥镇新市民积分入学积分</w:t>
      </w:r>
    </w:p>
    <w:p>
      <w:pPr>
        <w:pStyle w:val="New"/>
        <w:spacing w:lineRule="auto" w:line="360"/>
        <w:ind w:left="-316" w:right="-693" w:hanging="583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公示表（凤池）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36"/>
          <w:lang w:val="en-US"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</w:r>
    </w:p>
    <w:tbl>
      <w:tblPr>
        <w:tblW w:w="993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763"/>
        <w:gridCol w:w="1515"/>
        <w:gridCol w:w="1485"/>
        <w:gridCol w:w="1680"/>
        <w:gridCol w:w="1189"/>
        <w:gridCol w:w="1466"/>
      </w:tblGrid>
      <w:tr>
        <w:trPr>
          <w:tblHeader w:val="true"/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编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申请年级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学生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申请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人姓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eastAsia="zh-CN"/>
              </w:rPr>
              <w:t>积</w:t>
            </w: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</w:rPr>
              <w:t>分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zh-CN"/>
              </w:rPr>
              <w:t>备注</w:t>
            </w:r>
          </w:p>
        </w:tc>
      </w:tr>
      <w:tr>
        <w:trPr>
          <w:trHeight w:val="139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凤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子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木海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sz w:val="24"/>
                <w:szCs w:val="24"/>
                <w:lang w:val="en-US" w:eastAsia="zh-CN"/>
              </w:rPr>
              <w:t>政策性借读已录取，自愿放弃积分入学资格。</w:t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凤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洁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文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凤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诗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红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6.92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凤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坚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廖达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0.12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凤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秦皓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冬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5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凤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芊燕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远飞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7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凤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炜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礼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5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凤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梓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雄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0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凤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0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伟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升海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5.93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凤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翁天燧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小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3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凤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韦有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袁美娟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5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凤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龚熙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艳林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5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凤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梓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志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5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凤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桉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詹周燕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0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凤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0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乐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树进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6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  <w:lang w:eastAsia="zh-CN"/>
      </w:rPr>
    </w:pPr>
    <w:r>
      <w:rPr>
        <w:b/>
        <w:bCs/>
        <w:sz w:val="24"/>
        <w:szCs w:val="24"/>
        <w:lang w:eastAsia="zh-CN"/>
      </w:rPr>
      <w:t>附表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1:00Z</dcterms:created>
  <dc:creator>Xtzj.User</dc:creator>
  <dc:description/>
  <dc:language>en-US</dc:language>
  <cp:lastModifiedBy>廖明俊</cp:lastModifiedBy>
  <cp:lastPrinted>2016-06-28T14:40:00Z</cp:lastPrinted>
  <dcterms:modified xsi:type="dcterms:W3CDTF">2023-06-14T03:16:12Z</dcterms:modified>
  <cp:revision>1</cp:revision>
  <dc:subject/>
  <dc:title>2015年大沥镇新市民积分入学积分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