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联滘）</w:t>
      </w:r>
    </w:p>
    <w:tbl>
      <w:tblPr>
        <w:tblW w:w="99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425"/>
        <w:gridCol w:w="1530"/>
        <w:gridCol w:w="1725"/>
        <w:gridCol w:w="1343"/>
        <w:gridCol w:w="131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启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煵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乐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震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志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焯坤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育滨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.0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玉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亮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3.8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炜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珍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6.57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明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4.61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楚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组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.38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棋涛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灶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0:15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