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424" w:right="-693" w:hanging="475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年南海区大沥镇新市民积分入学积分</w:t>
      </w:r>
    </w:p>
    <w:p>
      <w:pPr>
        <w:pStyle w:val="New"/>
        <w:spacing w:lineRule="auto" w:line="360"/>
        <w:ind w:left="-424" w:right="-693" w:hanging="475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公示表（沥雄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98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78"/>
        <w:gridCol w:w="1425"/>
        <w:gridCol w:w="1560"/>
        <w:gridCol w:w="1669"/>
        <w:gridCol w:w="1230"/>
        <w:gridCol w:w="1481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名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.1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02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文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康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云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国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.5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俊泓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文飞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晋霆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华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06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鑫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晓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.3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日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08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梓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画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.7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苇桓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春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承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联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.22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沩沩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1.9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俊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凤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7.1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知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其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8.5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睿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灿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0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若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怀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/>
                <w:sz w:val="24"/>
                <w:szCs w:val="24"/>
                <w:lang w:val="en-US" w:eastAsia="zh-CN"/>
              </w:rPr>
              <w:t>政策性借读已录取，自愿放弃积分入学资格。</w:t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可欣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新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.4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永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新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茗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.9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旖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杰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.02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涵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秋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.9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可一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葵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.39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宇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国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楚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小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2.3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伟浩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秀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.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瑞韬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绍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1.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子轩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艳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9.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栩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丹青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芷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志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芷悦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志颜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轩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剑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.4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俊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1.0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文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赛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.3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嘉琳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娘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城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梅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清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国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.22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36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俊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越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.9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37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荣浩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正中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38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泽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少林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3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碧坤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广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4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碧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广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3041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可欣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銮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.5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欣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7.0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程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森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.3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芷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金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诗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敏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景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伟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.</w:t>
            </w:r>
            <w:r>
              <w:rPr>
                <w:rFonts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启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杵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惠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交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.1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慧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云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.0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汶熙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卫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.9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雨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娣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0.62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宇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渊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4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柏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龙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4.5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倡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7.26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咏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笑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本然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若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俊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6.82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巫俊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巫铭龙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.4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梦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土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梓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.3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瑞霖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笑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琪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建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俊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玉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思博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观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保仪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金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.78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0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羽翔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燕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维骁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佳慧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.7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颖芯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淑英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梓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培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0.85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31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茹心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容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142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世昊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容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策性借读已录取，自愿放弃积分入学资格。</w:t>
            </w:r>
          </w:p>
        </w:tc>
      </w:tr>
      <w:tr>
        <w:trPr>
          <w:trHeight w:val="646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雄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达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国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.53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7:03:00Z</cp:lastPrinted>
  <dcterms:modified xsi:type="dcterms:W3CDTF">2023-06-14T03:18:38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