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  <w:t>2023</w:t>
      </w:r>
      <w:r>
        <w:rPr>
          <w:rFonts w:ascii="方正小标宋简体" w:hAnsi="方正小标宋简体" w:eastAsia="方正小标宋简体"/>
          <w:b/>
          <w:bCs/>
          <w:sz w:val="36"/>
          <w:szCs w:val="36"/>
        </w:rPr>
        <w:t>年南海区大沥镇新市民积分入学积分公示表（太平）</w:t>
      </w:r>
    </w:p>
    <w:tbl>
      <w:tblPr>
        <w:tblW w:w="981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78"/>
        <w:gridCol w:w="1425"/>
        <w:gridCol w:w="1500"/>
        <w:gridCol w:w="1725"/>
        <w:gridCol w:w="1215"/>
        <w:gridCol w:w="1335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子媛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丽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梓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史雪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1.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启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凤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家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甘文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倩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丽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文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路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文俊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路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诗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俊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3.7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允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志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允彤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志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浩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飞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子豪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灿洪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子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金凤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裕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亚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.5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浚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.8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峻滔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.8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宝进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雄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雨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佳瑜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现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嘉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伟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显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荣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贝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康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子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彩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雨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水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麒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贤棣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1.1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苡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海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骆颢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海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亦彤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亦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子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鉴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3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滢欣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翟玉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21:20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