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auto" w:line="360"/>
        <w:ind w:left="-316" w:right="-693" w:hanging="583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</w:rPr>
        <w:t>2023</w:t>
      </w:r>
      <w:r>
        <w:rPr>
          <w:rFonts w:ascii="方正小标宋简体" w:hAnsi="方正小标宋简体" w:eastAsia="方正小标宋简体"/>
          <w:b/>
          <w:bCs/>
          <w:sz w:val="44"/>
          <w:szCs w:val="44"/>
        </w:rPr>
        <w:t>年南海区大沥镇新市民积分入学积分</w:t>
      </w:r>
    </w:p>
    <w:p>
      <w:pPr>
        <w:pStyle w:val="New"/>
        <w:spacing w:lineRule="auto" w:line="360"/>
        <w:ind w:left="-316" w:right="-693" w:hanging="583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公示表（沥苑）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</w:r>
    </w:p>
    <w:tbl>
      <w:tblPr>
        <w:tblW w:w="998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718"/>
        <w:gridCol w:w="1470"/>
        <w:gridCol w:w="1515"/>
        <w:gridCol w:w="1710"/>
        <w:gridCol w:w="1343"/>
        <w:gridCol w:w="1387"/>
      </w:tblGrid>
      <w:tr>
        <w:trPr>
          <w:tblHeader w:val="true"/>
          <w:trHeight w:val="9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编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年级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学生姓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申请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人姓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积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翟毅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翟忠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4.92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家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云安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3.24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杜思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贾晓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伟炯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裕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银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5.32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诗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汉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7.94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育慧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春辉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7.16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祥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莫亚英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1.27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聂子涛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秀谷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5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傅晓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傅瑞庭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75.73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家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小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0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姚亚泉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凌晨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凌海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6.28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康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亚金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13.99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莫焜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凤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9.86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天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小恩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4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乐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小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9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卢海红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2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海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赖四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5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谦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诗嘉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4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翁梁玮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美燕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柏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美燕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汪志轩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汪庆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5.05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欣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学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妍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创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5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妍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创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宇恒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小红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9.45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  <w:lang w:eastAsia="zh-CN"/>
      </w:rPr>
    </w:pPr>
    <w:r>
      <w:rPr>
        <w:b/>
        <w:bCs/>
        <w:sz w:val="24"/>
        <w:szCs w:val="24"/>
        <w:lang w:eastAsia="zh-CN"/>
      </w:rPr>
      <w:t>附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1:00Z</dcterms:created>
  <dc:creator>Xtzj.User</dc:creator>
  <dc:description/>
  <dc:language>en-US</dc:language>
  <cp:lastModifiedBy>廖明俊</cp:lastModifiedBy>
  <cp:lastPrinted>2023-06-09T19:32:00Z</cp:lastPrinted>
  <dcterms:modified xsi:type="dcterms:W3CDTF">2023-06-14T03:19:28Z</dcterms:modified>
  <cp:revision>1</cp:revision>
  <dc:subject/>
  <dc:title>2015年大沥镇新市民积分入学积分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