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东秀）</w:t>
      </w:r>
    </w:p>
    <w:tbl>
      <w:tblPr>
        <w:tblW w:w="985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440"/>
        <w:gridCol w:w="1560"/>
        <w:gridCol w:w="1710"/>
        <w:gridCol w:w="1245"/>
        <w:gridCol w:w="1170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皓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志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元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海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晓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惠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昱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笑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岑远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岑竟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纹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云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小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玄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素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志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木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佳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亚燕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3.1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妤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世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文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建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璟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漾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子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懿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小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懿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小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沛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秋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漫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剑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天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健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诗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细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华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金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梓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锦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子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.4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心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洁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24:24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