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华夏）</w:t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403"/>
        <w:gridCol w:w="1470"/>
        <w:gridCol w:w="1740"/>
        <w:gridCol w:w="1140"/>
        <w:gridCol w:w="160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光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海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纯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亚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4.83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南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财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海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利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子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利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铉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利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夏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方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思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树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希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1.07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榕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金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培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海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启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小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湛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巨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锐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燕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景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栩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7.03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子欣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贺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雨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丽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佳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镇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欣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伟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韵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冰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艾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冬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均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建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有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会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鑫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会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运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艳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宸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宸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秀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付有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谢嘉烨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梅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6.81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雅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家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露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庆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占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梅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.4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华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煜凯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4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沛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玲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6.5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亮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伟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允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健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.09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铭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观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4.98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雯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卫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浩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4.19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乔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兰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.08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林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程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7.08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嘉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海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思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秀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1.44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细欣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秀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1.44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智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洁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积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达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.4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柏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月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三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红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1.24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以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.64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卓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燕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子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彦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.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56:39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