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平地）</w:t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17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佳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正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6.3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雅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丹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思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嘉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孟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炜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兴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芷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云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1.8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浜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坚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涵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钦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良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振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俊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美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梓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国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进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鸿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潇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远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俊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伟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智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炎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芸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伟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桐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玉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庆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梓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壮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明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雪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兆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红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吉宇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庆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宏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怡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君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1.4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浩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显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坚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东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丹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刚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4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少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绪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灿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伟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宇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妙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楷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淼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饶嘉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佩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于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孟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舒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奕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嘉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维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嘉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惯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泽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杰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知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如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0.5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佳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燕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俊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一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梓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思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1.7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炜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俊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恩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伟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梓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翠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宜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雅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美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希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智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.8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珉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智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.8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焕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凯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欣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凯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泽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铁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灿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丹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灵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嘉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浩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建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8.4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敏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令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静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泽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浩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小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蕴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月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丹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为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卓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南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溢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泳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佳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俊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旭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梅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.2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哲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彩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瀚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恒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杰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瑾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军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镇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燕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宇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田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涌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宏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4:00:14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