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雍雅）</w:t>
      </w:r>
    </w:p>
    <w:tbl>
      <w:tblPr>
        <w:tblW w:w="985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90"/>
        <w:gridCol w:w="1440"/>
        <w:gridCol w:w="1560"/>
        <w:gridCol w:w="1710"/>
        <w:gridCol w:w="1122"/>
        <w:gridCol w:w="1293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君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联伟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冰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晓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6.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子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海涛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.17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昱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玲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锫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春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9.68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俊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丽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3.63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凯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冠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8.63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俊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明亮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6.03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周俊雄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明亮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6.03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凯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白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浚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楚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.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晋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楚坤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家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桂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6.98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志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9.62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锴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林钦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.18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卓贤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东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文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艳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1.62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昱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1.69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梓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跃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2.43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仲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金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6.77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奕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荣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一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丽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子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丽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1.95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嘉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其荣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嘉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其荣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承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胜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8.01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鹏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壁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3.29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乐彤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壁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3.29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丽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卫娟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3.79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鸿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秋霞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6.32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依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颖贤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6.16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秀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学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梓彤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鲍梦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7.42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思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才健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1.51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宇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琴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泽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海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1.78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立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小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5.81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4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雍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明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土娟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策性借读已录取，自愿放弃积分入学资格。</w:t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23-06-09T17:02:00Z</cp:lastPrinted>
  <dcterms:modified xsi:type="dcterms:W3CDTF">2023-06-14T04:01:38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