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河东）</w:t>
      </w:r>
    </w:p>
    <w:tbl>
      <w:tblPr>
        <w:tblW w:w="985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40"/>
        <w:gridCol w:w="1560"/>
        <w:gridCol w:w="1710"/>
        <w:gridCol w:w="1245"/>
        <w:gridCol w:w="1170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展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钦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羽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伟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秀娣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柏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业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嘉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文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韵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瑜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丽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.9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宇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梓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清瑕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谦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秋燕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承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财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志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桂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.4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贤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令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何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美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诗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美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韵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桂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伟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丽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雅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海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.7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智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容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文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叶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伊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兆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桢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英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佩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庆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梓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永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依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晋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24:41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