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auto" w:line="360"/>
        <w:ind w:left="-316" w:right="-693" w:hanging="583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  <w:t>2023</w:t>
      </w:r>
      <w:r>
        <w:rPr>
          <w:rFonts w:ascii="方正小标宋简体" w:hAnsi="方正小标宋简体" w:eastAsia="方正小标宋简体"/>
          <w:b/>
          <w:bCs/>
          <w:sz w:val="44"/>
          <w:szCs w:val="44"/>
        </w:rPr>
        <w:t>年南海区大沥镇新市民积分入学积分</w:t>
      </w:r>
    </w:p>
    <w:p>
      <w:pPr>
        <w:pStyle w:val="New"/>
        <w:spacing w:lineRule="auto" w:line="360"/>
        <w:ind w:left="-316" w:right="-693" w:hanging="583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公示表（横江）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tbl>
      <w:tblPr>
        <w:tblW w:w="1005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890"/>
        <w:gridCol w:w="1440"/>
        <w:gridCol w:w="1560"/>
        <w:gridCol w:w="1710"/>
        <w:gridCol w:w="1245"/>
        <w:gridCol w:w="1373"/>
      </w:tblGrid>
      <w:tr>
        <w:trPr>
          <w:tblHeader w:val="true"/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年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人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积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横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金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鑫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横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泓锐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细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横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孔佑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嘉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横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宇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路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1.62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横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梦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大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横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承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毫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1.0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横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敏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剑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横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国良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晓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横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俊鑫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原亮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4.92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横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钦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少君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横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晟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小雪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横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佳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敏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横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佳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敏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横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焕荣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伟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0.2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横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奕彬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横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欧晓僮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煜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横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立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水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横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镇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学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横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梓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水贤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横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晓萱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横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子垣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汤玉连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横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洽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冰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横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衍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银霞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横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梓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金钊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横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汉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树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横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熙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世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横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明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进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横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芳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彩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横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晋荣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石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横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佳慧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崔华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横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伍家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秋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横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铭恒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奕纯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横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定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正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Xtzj.User</dc:creator>
  <dc:description/>
  <dc:language>en-US</dc:language>
  <cp:lastModifiedBy>廖明俊</cp:lastModifiedBy>
  <cp:lastPrinted>2016-06-28T14:40:00Z</cp:lastPrinted>
  <dcterms:modified xsi:type="dcterms:W3CDTF">2023-06-14T03:55:09Z</dcterms:modified>
  <cp:revision>1</cp:revision>
  <dc:subject/>
  <dc:title>2015年大沥镇新市民积分入学积分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