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六村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浩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坚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.1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丽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彬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伯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旭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剑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.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毓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建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3.9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艺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.1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玉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.1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国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兰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.8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顺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.4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群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艳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.9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59:53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