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河西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宇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展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金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子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春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振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石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子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俊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华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.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诗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谷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雨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艳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夏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雪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柏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.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纯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雪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莘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国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语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.3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德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庆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.9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辛家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辛洪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振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城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梅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.4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俊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玉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俊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玉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达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愿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欣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丘燕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夕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炳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若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海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靖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小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凯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晓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.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雅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春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陈思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美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焕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泳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梅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.4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梦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华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欣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春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冠丞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金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嘉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菊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晨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宗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一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家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子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彩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.9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慧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健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红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立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燕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峻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立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穗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建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朝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如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泳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云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54:45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