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eastAsia="方正小标宋简体" w:ascii="方正小标宋简体" w:hAnsi="方正小标宋简体"/>
          <w:b/>
          <w:bCs/>
          <w:sz w:val="36"/>
          <w:szCs w:val="36"/>
        </w:rPr>
        <w:t>2023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年南海区大沥镇新市民积分入学积分公示表（联安）</w:t>
      </w:r>
    </w:p>
    <w:tbl>
      <w:tblPr>
        <w:tblW w:w="1002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748"/>
        <w:gridCol w:w="1410"/>
        <w:gridCol w:w="1440"/>
        <w:gridCol w:w="1635"/>
        <w:gridCol w:w="1260"/>
        <w:gridCol w:w="1695"/>
      </w:tblGrid>
      <w:tr>
        <w:trPr>
          <w:tblHeader w:val="true"/>
          <w:trHeight w:val="9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编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年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学生姓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申请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人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积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瞿泽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贾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峻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开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俞程晨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俞真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彦浩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晓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静怡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善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梓彤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杭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棋鑫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文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雨欣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春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16.54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国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金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莫媛媛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莫可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家泉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超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晓思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凤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智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莫伊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智凡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莫伊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梓翔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思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骆俊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骆远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忆琪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娟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洁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桂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练家瑜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陆金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丽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亚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华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俊涛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河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嘉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博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淑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明隆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育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甘帆华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甘广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8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梓琪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翟华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跃轩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芳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洪昊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洪伟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5.6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蒋博朗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卢如华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莫彩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敬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辰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5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祝炜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彩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  <w:lang w:eastAsia="zh-CN"/>
      </w:rPr>
    </w:pPr>
    <w:r>
      <w:rPr>
        <w:b/>
        <w:bCs/>
        <w:sz w:val="24"/>
        <w:szCs w:val="24"/>
        <w:lang w:eastAsia="zh-CN"/>
      </w:rPr>
      <w:t>附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1:00Z</dcterms:created>
  <dc:creator>Xtzj.User</dc:creator>
  <dc:description/>
  <dc:language>en-US</dc:language>
  <cp:lastModifiedBy>廖明俊</cp:lastModifiedBy>
  <cp:lastPrinted>2016-06-28T14:40:00Z</cp:lastPrinted>
  <dcterms:modified xsi:type="dcterms:W3CDTF">2023-06-14T03:59:37Z</dcterms:modified>
  <cp:revision>1</cp:revision>
  <dc:subject/>
  <dc:title>2015年大沥镇新市民积分入学积分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