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白沙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浩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颖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圆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连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临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腾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泽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泽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昊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6.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嘉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清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暨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培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暨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培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永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博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1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德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淦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炎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.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蕴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杰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伟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建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语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志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安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积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5:05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