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浔峰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144"/>
        <w:gridCol w:w="1436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叶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叶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娜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景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奕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俊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柏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雅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2.0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嘉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水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穗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小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.2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铭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丽群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.2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佳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立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嘉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淑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鸿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义彬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.2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卓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凡俊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滋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.0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馨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国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.7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佳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福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芷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姣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9.9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彩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.24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诗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允彬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.6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浩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育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.94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朝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.6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家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儿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.7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凯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源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2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贤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思远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.62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倬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卫中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.7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诚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利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梓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恒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艺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巍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.6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佳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创坚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.3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家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.3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家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.3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梓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秋霞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乐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秋霞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子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永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子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香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.4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亦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卫荣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.6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鸿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炳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1.6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一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炳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华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康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保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.4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明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濠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丽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.1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瑞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素贤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.03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泽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媚媚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.7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.3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诗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波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.2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锦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裕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.7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风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.7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风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.7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广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健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瑞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.4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宇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伟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.54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培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伟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.2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嘉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杰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昊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娜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.0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梓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仕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.7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淳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启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振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梓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建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晓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.3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泽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金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.6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若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春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楷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松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粤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韶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坤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明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.82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民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明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.82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欣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连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.8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宇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良飞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1.9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天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光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.6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楚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意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朝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.2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梓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妙娜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依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海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敬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.9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安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晓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.08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必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赛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梓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晓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志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.0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语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春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润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锡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智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智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小连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若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时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.07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浔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晏晨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晏兵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6:59:00Z</cp:lastPrinted>
  <dcterms:modified xsi:type="dcterms:W3CDTF">2023-06-14T04:58:44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