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spacing w:lineRule="auto" w:line="360"/>
        <w:ind w:left="-316" w:right="-693" w:hanging="583"/>
        <w:jc w:val="center"/>
        <w:rPr>
          <w:rFonts w:ascii="方正小标宋简体" w:hAnsi="方正小标宋简体" w:eastAsia="方正小标宋简体"/>
          <w:b/>
          <w:b/>
          <w:bCs/>
          <w:sz w:val="44"/>
          <w:szCs w:val="44"/>
        </w:rPr>
      </w:pPr>
      <w:r>
        <w:rPr>
          <w:rFonts w:eastAsia="方正小标宋简体" w:ascii="方正小标宋简体" w:hAnsi="方正小标宋简体"/>
          <w:b/>
          <w:bCs/>
          <w:sz w:val="44"/>
          <w:szCs w:val="44"/>
        </w:rPr>
        <w:t>2023</w:t>
      </w:r>
      <w:r>
        <w:rPr>
          <w:rFonts w:ascii="方正小标宋简体" w:hAnsi="方正小标宋简体" w:eastAsia="方正小标宋简体"/>
          <w:b/>
          <w:bCs/>
          <w:sz w:val="44"/>
          <w:szCs w:val="44"/>
        </w:rPr>
        <w:t>年南海区大沥镇新市民积分入学积分</w:t>
      </w:r>
    </w:p>
    <w:p>
      <w:pPr>
        <w:pStyle w:val="New"/>
        <w:spacing w:lineRule="auto" w:line="360"/>
        <w:ind w:left="-316" w:right="-693" w:hanging="583"/>
        <w:jc w:val="center"/>
        <w:rPr>
          <w:rFonts w:ascii="方正小标宋简体" w:hAnsi="方正小标宋简体" w:eastAsia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eastAsia="方正小标宋简体"/>
          <w:b/>
          <w:bCs/>
          <w:sz w:val="44"/>
          <w:szCs w:val="44"/>
        </w:rPr>
        <w:t>公示表（岐城）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/>
          <w:sz w:val="36"/>
          <w:szCs w:val="36"/>
          <w:lang w:val="en-US" w:eastAsia="zh-CN"/>
        </w:rPr>
      </w:pP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</w:r>
    </w:p>
    <w:tbl>
      <w:tblPr>
        <w:tblW w:w="966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733"/>
        <w:gridCol w:w="1417"/>
        <w:gridCol w:w="1417"/>
        <w:gridCol w:w="1681"/>
        <w:gridCol w:w="1305"/>
        <w:gridCol w:w="1275"/>
      </w:tblGrid>
      <w:tr>
        <w:trPr>
          <w:tblHeader w:val="true"/>
          <w:trHeight w:val="9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申请编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申请年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学生姓名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eastAsia="zh-CN"/>
              </w:rPr>
              <w:t>申请</w:t>
            </w: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人姓名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  <w:lang w:val="en-US"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eastAsia="zh-CN"/>
              </w:rPr>
              <w:t>积</w:t>
            </w: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val="en-US" w:eastAsia="zh-CN"/>
              </w:rPr>
              <w:t>备注</w:t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岐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文涛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秋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岐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雨彤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伟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56.7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岐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邵明昊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邵树森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岐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邓发燊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邓兴尚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岐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莫跞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莫恒昌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岐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思萱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建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29.6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岐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黎子濠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黎润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77.6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岐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黎紫媛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黎润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77.6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岐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佳潼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谢诗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76.2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岐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萱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俊冬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岐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苏永捷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苏近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岐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景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观青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岐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思予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富焱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岐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钰萍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达烘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岐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曾雯婷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沛贤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岐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雅妍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焦玉华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岐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雷碧艳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莫雪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岐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雷碧瑶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莫雪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岐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昕彤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荣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岐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汶希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陈芷姗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岐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方冰宜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方楚彬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岐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戚锦鸿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谭华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岐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许梓瑜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许郡志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岐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谢俊烨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谢小英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0.8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岐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劳致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秀雯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岐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初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毅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娇云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38.4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岐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韦泓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韦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46.4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岐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亦瑶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余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岐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邓衡穗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陆烨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33.5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岐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彭良浩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潘文姬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14.4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岐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苏梓潼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苏武健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岐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郭子轩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颖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3.9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岐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佳锐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晓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岐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钟德轩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钟道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岐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钟丽媛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钟道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岐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程熙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龙燕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23.8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>
          <w:rFonts w:eastAsia="Times New Roman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新宋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  <w:szCs w:val="24"/>
        <w:lang w:eastAsia="zh-CN"/>
      </w:rPr>
    </w:pPr>
    <w:r>
      <w:rPr>
        <w:b/>
        <w:bCs/>
        <w:sz w:val="24"/>
        <w:szCs w:val="24"/>
        <w:lang w:eastAsia="zh-CN"/>
      </w:rPr>
      <w:t>附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2:11:00Z</dcterms:created>
  <dc:creator>Xtzj.User</dc:creator>
  <dc:description/>
  <dc:language>en-US</dc:language>
  <cp:lastModifiedBy>廖明俊</cp:lastModifiedBy>
  <cp:lastPrinted>2016-06-28T14:40:00Z</cp:lastPrinted>
  <dcterms:modified xsi:type="dcterms:W3CDTF">2023-06-14T04:57:39Z</dcterms:modified>
  <cp:revision>1</cp:revision>
  <dc:subject/>
  <dc:title>2015年大沥镇新市民积分入学积分公示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