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渔业）</w:t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饶至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饶海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59:11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