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泌冲）</w:t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305"/>
        <w:gridCol w:w="127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晨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嘉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燕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鑫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秀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嘉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宇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俊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梓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叶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彦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检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岑培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金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.9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诗语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愈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伟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陕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阙灏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阙祖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佳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红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彧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丰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2.6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语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军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家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国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莹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以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锐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燕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4:57:24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