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嘉怡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6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17"/>
        <w:gridCol w:w="1417"/>
        <w:gridCol w:w="1681"/>
        <w:gridCol w:w="1305"/>
        <w:gridCol w:w="127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丘子慧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双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.0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科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春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2.3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均荧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彩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瑞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少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.0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宾鹏霞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广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子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运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.9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谈荣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树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文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小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4.7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建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爱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.5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梓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振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6.8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语暄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德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.5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家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才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5.9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小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宗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梓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国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6.9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宇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俊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丽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.3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梦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彩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以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江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倪小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4.5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倪小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4.5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怡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丽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7.9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家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凯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小宣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舒湘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承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3.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锐昊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5.8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裕俊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银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子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向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.7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洪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惠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6.6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俪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兰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.2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嘉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建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3.8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英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英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1.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柳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方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9.3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梓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雪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钰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优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9.9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富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华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.0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梓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素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2.3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丽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7.3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文彬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申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.6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堡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林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蕊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林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俊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忠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0.3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晓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珍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.8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其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立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婧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飞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7.4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秋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海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怡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彩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.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悦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阳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小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.8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斯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海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7.3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敏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滕峻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7.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筱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三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.8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栩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志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晨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嘉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岱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天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勇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5.3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嘉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添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.9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祖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荣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5.4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嘉鑫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聪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7.8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嘉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秀娜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积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4.4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紫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志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左芷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左若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9.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振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秀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8.5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戚梓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石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3.3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庆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爱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.4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丽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梓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3.2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骏昊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广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晓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华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2.8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译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贤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2.4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澜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赛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淑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赛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沫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晓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嘉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.5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思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桂荣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子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建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7.2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乔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秋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义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亚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3.2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皓旭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玉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.3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炜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瑞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.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荣俊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丹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6.2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梓荧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秋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7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炜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秋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7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远滔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成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德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9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晓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妹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稳定就业入户，自愿放弃积分入学资格。</w:t>
            </w:r>
          </w:p>
        </w:tc>
      </w:tr>
      <w:tr>
        <w:trPr>
          <w:trHeight w:val="162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晓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妹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稳定就业入户，自愿放弃积分入学资格。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金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6.0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思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梅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7.6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泰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秋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9.6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奕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琼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6.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新慧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丽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.3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宏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家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23-06-09T19:40:00Z</cp:lastPrinted>
  <dcterms:modified xsi:type="dcterms:W3CDTF">2023-06-14T04:56:16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