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江北）</w:t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305"/>
        <w:gridCol w:w="127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宏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一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妍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雷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.2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伟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明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嘉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益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育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艳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6.2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冰瑶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凯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晴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镇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.7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雨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镇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.7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晨语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岳丽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豪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小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以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小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允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锦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.7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梓鑫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7.6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嘉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群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.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咏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陈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靳妍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赛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嘉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伟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佩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维娣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.7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子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乐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.3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品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应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栩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应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锦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丽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麒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小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福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保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7.0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思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敏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7.7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梓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.4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国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金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不符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积分入学申请资格。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国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金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.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嘉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灿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.0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杰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燕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.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若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燕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.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萱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祯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竞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5.5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子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新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.2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玛妮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姆谢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尔哈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吐尔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7.5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锡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晓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.8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渝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彦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2.8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坤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美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.8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子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亚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.7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玥瑶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荣垣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.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秋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清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5.0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舒欢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志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怡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.4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兮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靳丽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.5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志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俊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8.7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芯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.9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小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羿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雪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朝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珠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7.8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志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财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9.4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顾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冠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耀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少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7.0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博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仰聪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0.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楚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燕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子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国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俊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培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.4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炜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玉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春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明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7.7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罗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妤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远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铎鑫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志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辛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小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子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观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梓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秀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健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9.2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业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思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嘉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建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志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亚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3.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则儒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学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3-06-09T17:03:00Z</cp:lastPrinted>
  <dcterms:modified xsi:type="dcterms:W3CDTF">2023-06-14T04:56:41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