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六联）</w:t>
      </w:r>
    </w:p>
    <w:tbl>
      <w:tblPr>
        <w:tblW w:w="96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17"/>
        <w:gridCol w:w="1417"/>
        <w:gridCol w:w="1681"/>
        <w:gridCol w:w="1305"/>
        <w:gridCol w:w="127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冠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玉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国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芸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俊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方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有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9.8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迎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嘉俊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祎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翠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浩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汝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雨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带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崇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光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丽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舟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伊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心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伊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沛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国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.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官丽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宇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龙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檬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海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佳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达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雁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彩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奕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锐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宸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柏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子铭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巧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泽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土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嵘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其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梓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其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林嵘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其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依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雅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水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翊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树荣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彦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先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茗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亚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晓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祖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家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衍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芯语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肖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雨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连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宝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火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楠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小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峰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洁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金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子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珊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雯芬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秋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子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彩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思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远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乐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锋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诗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尚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进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浩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辉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钰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木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戴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红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智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晓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永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子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华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鄢子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鄢光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健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惠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泳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剑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金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学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09T19:39:00Z</cp:lastPrinted>
  <dcterms:modified xsi:type="dcterms:W3CDTF">2023-06-14T04:57:01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