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洞庭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惠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炎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顺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炎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佳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光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霍浩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翠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.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霍旭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翠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.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凡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秀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.2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甄梓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春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龙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华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1.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崇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9.8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俞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嘉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泓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锦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芷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志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芷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志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兆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仕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建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泓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伟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建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.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彦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绪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善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冠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妙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舜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付智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嫦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.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晓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胜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天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兴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浩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井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7.5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泓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旭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国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华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.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裕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子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慧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芷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小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.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宇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绮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9.0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子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学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6.3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玉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先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凌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先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语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俊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冠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昭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钰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泽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5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煜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泽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5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绍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品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峻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相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1.3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瑞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军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柏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永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梓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月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.4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灏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丽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8.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珩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志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俊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淑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.3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裴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超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子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少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5:3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