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沙溪）</w:t>
      </w:r>
    </w:p>
    <w:tbl>
      <w:tblPr>
        <w:tblW w:w="96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417"/>
        <w:gridCol w:w="1417"/>
        <w:gridCol w:w="1681"/>
        <w:gridCol w:w="1159"/>
        <w:gridCol w:w="1421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文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永结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玉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乃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芷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俊彬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晓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南进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骏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海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梓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佳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梓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春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5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洁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建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性借读已录取，自愿放弃积分入学资格。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嘉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奕生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建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保娣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清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4.0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和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冰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振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秀凤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梓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雅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建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荣华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0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诗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亚科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性借读已录取，自愿放弃积分入学资格。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泓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锡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灏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初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晓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涣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思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节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萱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云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炜珊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永云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胜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文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四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思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海波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雅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炜坤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达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明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芯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莹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淼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乃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贤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俊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岑颖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岑颂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学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碧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诗慧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毅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巫李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鑫明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延钊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海华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0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传武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性借读已录取，自愿放弃积分入学资格。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永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兰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永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祚群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晓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志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树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德林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泓彬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成茜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智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成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晋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嘉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梓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秋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4:58:19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