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黄岐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305"/>
        <w:gridCol w:w="127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骏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文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.4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梓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露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奕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少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嘉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子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凯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艳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兴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学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睿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东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煜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东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启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秋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泽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燕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凯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啟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奕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林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振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彩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芮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祖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雨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彬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诗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洋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深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宏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浩然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培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思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莜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歆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运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彦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锭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敏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振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木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津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木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小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云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佩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梓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德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健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强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奕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小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柏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智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佩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智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耀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伟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祥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屈大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.0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嘉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文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玺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建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惠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子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英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邬紫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邬洪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家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冬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浚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志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思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熙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伟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宇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丽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4:56:00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