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岐阳）</w:t>
      </w:r>
    </w:p>
    <w:tbl>
      <w:tblPr>
        <w:tblW w:w="96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3"/>
        <w:gridCol w:w="1417"/>
        <w:gridCol w:w="1417"/>
        <w:gridCol w:w="1681"/>
        <w:gridCol w:w="1305"/>
        <w:gridCol w:w="127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定雄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春荣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0.1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语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立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宝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岑凤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哲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晓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2.4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子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丽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博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伦碧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3.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语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杨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9.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宏善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家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进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泽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9.8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心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伟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耿亚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2.0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振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介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7.3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易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依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瑞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仕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少芬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7.3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梓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池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8.2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传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池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8.2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天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根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9.4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瑾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燕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文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小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3.8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绍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先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2.4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倚梦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珍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5.2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海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4.0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梓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丘秀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开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梓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覃冬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宇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孔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乃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海青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家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秀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宇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5.7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成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俊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成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4:57:57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